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– rypadlo-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208295960"/>
            <w:bookmarkStart w:id="1" w:name="__Fieldmark__0_4208295960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208295960"/>
            <w:bookmarkStart w:id="3" w:name="__Fieldmark__1_4208295960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Funkce automatického zámku měniče točivého moment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4208295960"/>
            <w:bookmarkStart w:id="5" w:name="__Fieldmark__2_4208295960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208295960"/>
            <w:bookmarkStart w:id="7" w:name="__Fieldmark__3_4208295960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Automatický pokles otáček motoru do volnoběhu a zpět do pracovních otáček v závislosti na zatížení (automatický volnoběh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4208295960"/>
            <w:bookmarkStart w:id="9" w:name="__Fieldmark__4_4208295960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4208295960"/>
            <w:bookmarkStart w:id="11" w:name="__Fieldmark__5_4208295960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vová nádrž o objemu minimálně 150 litr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4208295960"/>
            <w:bookmarkStart w:id="13" w:name="__Fieldmark__6_4208295960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4208295960"/>
            <w:bookmarkStart w:id="15" w:name="__Fieldmark__7_4208295960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podkrité</w:t>
      </w:r>
      <w:r>
        <w:rPr/>
        <w:t>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 čelní nakládací lopaty minimálně 1,3 m</w:t>
            </w:r>
            <w:r>
              <w:rPr/>
              <w:t>³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4208295960"/>
            <w:bookmarkStart w:id="17" w:name="__Fieldmark__8_4208295960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4208295960"/>
            <w:bookmarkStart w:id="19" w:name="__Fieldmark__9_4208295960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statné paletizační vidle (ne součástí lopaty) o minimální nosnosti 2 000 kg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4208295960"/>
            <w:bookmarkStart w:id="21" w:name="__Fieldmark__10_4208295960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4208295960"/>
            <w:bookmarkStart w:id="23" w:name="__Fieldmark__11_4208295960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Možnost využití nízkotlakého hydraulického rozvodu současně s teleskopickým výložníke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4208295960"/>
            <w:bookmarkStart w:id="25" w:name="__Fieldmark__12_4208295960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4208295960"/>
            <w:bookmarkStart w:id="27" w:name="__Fieldmark__13_4208295960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délkový dosah s násadou 600 mm od středu zadní nápravy min. 7 750 m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4208295960"/>
            <w:bookmarkStart w:id="29" w:name="__Fieldmark__14_4208295960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4208295960"/>
            <w:bookmarkStart w:id="31" w:name="__Fieldmark__15_4208295960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ysticky umístěné na područkách sedačky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4208295960"/>
            <w:bookmarkStart w:id="33" w:name="__Fieldmark__16_4208295960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4208295960"/>
            <w:bookmarkStart w:id="35" w:name="__Fieldmark__17_4208295960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9:00Z</dcterms:created>
  <dc:creator>Báňa Miroslav</dc:creator>
  <dc:description/>
  <cp:keywords/>
  <dc:language>en-US</dc:language>
  <cp:lastModifiedBy>Baranovič Dušan</cp:lastModifiedBy>
  <cp:lastPrinted>2019-08-23T13:08:00Z</cp:lastPrinted>
  <dcterms:modified xsi:type="dcterms:W3CDTF">2019-10-02T05:23:00Z</dcterms:modified>
  <cp:revision>25</cp:revision>
  <dc:subject/>
  <dc:title/>
</cp:coreProperties>
</file>